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рта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–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Задачи и 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: А.Л.Чекин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 математики в 1 Б классе  по теме: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загадки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Heading"/>
        <w:rPr>
          <w:sz w:val="24"/>
          <w:szCs w:val="24"/>
          <w:lang w:eastAsia="ru-RU"/>
        </w:rPr>
      </w:pPr>
      <w:r>
        <w:rPr>
          <w:rFonts w:eastAsia="Cambria" w:cs="Cambria"/>
          <w:b w:val="false"/>
          <w:i/>
          <w:lang w:eastAsia="ru-RU"/>
        </w:rPr>
        <w:t xml:space="preserve"> </w:t>
      </w:r>
      <w:r>
        <w:rPr>
          <w:b w:val="false"/>
          <w:sz w:val="24"/>
          <w:szCs w:val="24"/>
          <w:lang w:eastAsia="ru-RU"/>
        </w:rPr>
        <w:t xml:space="preserve">Продолжить работу над понятием «задача»;сравнить два понятия «задача» и        «загадка»;совершенствовать вычислительные навыки; закреплять знание нумерации чисел второго десятка; развивать логическое мышление, умение рассуждать и обобщать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карточки с заданиями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5"/>
        <w:gridCol w:w="1137"/>
        <w:gridCol w:w="3630"/>
        <w:gridCol w:w="2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firstLine="7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1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</w:t>
            </w:r>
          </w:p>
          <w:p>
            <w:pPr>
              <w:pStyle w:val="ListParagraph"/>
              <w:spacing w:lineRule="auto" w:line="240" w:before="0" w:after="20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22" w:firstLine="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22" w:firstLine="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на слайд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и показывают ответы на вее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оуровневыми карточк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м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22" w:firstLine="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ёт задания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22" w:firstLine="2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-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. зад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ровень 1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tt-RU"/>
        </w:rPr>
        <w:t>.Прочитай требования задач и загадо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Сколько всего у Маши цветков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О каком животном идёт речь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Сколько осталось медвежат на крыш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то это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ыбери и подчеркни требования задач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Прочитай задач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ног у трёх цыплят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ссмотри схему и подпиши к ней условие и требование задачи.</w:t>
      </w:r>
    </w:p>
    <w:p>
      <w:pPr>
        <w:pStyle w:val="Normal"/>
        <w:rPr/>
      </w:pPr>
      <w:r>
        <w:rPr>
          <w:rFonts w:eastAsia="Calibri" w:cs="Calibri"/>
          <w:b/>
          <w:sz w:val="48"/>
          <w:szCs w:val="48"/>
          <w:lang w:val="tt-RU"/>
        </w:rPr>
        <w:t xml:space="preserve"> </w:t>
      </w:r>
      <w:r>
        <w:rPr>
          <w:b/>
          <w:sz w:val="48"/>
          <w:szCs w:val="48"/>
          <w:lang w:val="tt-RU"/>
        </w:rPr>
        <w:t xml:space="preserve">оо  </w:t>
      </w:r>
      <w:r>
        <w:rPr>
          <w:sz w:val="48"/>
          <w:szCs w:val="48"/>
          <w:lang w:val="tt-RU"/>
        </w:rPr>
        <w:t>оо</w:t>
      </w:r>
      <w:r>
        <w:rPr>
          <w:b/>
          <w:sz w:val="48"/>
          <w:szCs w:val="48"/>
          <w:lang w:val="tt-RU"/>
        </w:rPr>
        <w:t xml:space="preserve">  оо</w:t>
      </w:r>
    </w:p>
    <w:p>
      <w:pPr>
        <w:pStyle w:val="Normal"/>
        <w:rPr>
          <w:rFonts w:eastAsia="Calibri" w:cs="Calibri"/>
          <w:b/>
          <w:b/>
          <w:sz w:val="36"/>
          <w:szCs w:val="36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18110</wp:posOffset>
                </wp:positionV>
                <wp:extent cx="257175" cy="232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9.3pt;width:20.2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8110</wp:posOffset>
                </wp:positionV>
                <wp:extent cx="257175" cy="2324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9.3pt;width:20.2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118110</wp:posOffset>
                </wp:positionV>
                <wp:extent cx="257175" cy="2324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9.3pt;width:20.2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0</wp:posOffset>
                </wp:positionH>
                <wp:positionV relativeFrom="paragraph">
                  <wp:posOffset>436245</wp:posOffset>
                </wp:positionV>
                <wp:extent cx="257175" cy="2324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5pt;margin-top:34.35pt;width:20.2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sz w:val="36"/>
          <w:szCs w:val="36"/>
          <w:lang w:val="tt-RU"/>
        </w:rPr>
        <w:t xml:space="preserve">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пиши число,которое отвечает на требование задачи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Уровень 2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Прочитай задачи и загадки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>В гирлянде 10 лампочек:7 красных лампочек,а остальные -жёлтые.Сколько жёлтых лампочек в гирлянде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>Кто на своей голове лес носит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>У Лены 4 бублика,а у Кати -6. Сколько всего бубликов у девочек?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>Две лапы и один гребешок.Кто это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ля каждой задачи нарисуй схему и запиши числа,которые отвечают на требования задач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пиши отгадки к загадк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Уровень 3.</w:t>
      </w:r>
    </w:p>
    <w:p>
      <w:pPr>
        <w:pStyle w:val="Normal"/>
        <w:shd w:fill="F6F6F6" w:val="clear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val="tt-RU"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tt-RU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53975" simplePos="0" locked="0" layoutInCell="0" allowOverlap="1" relativeHeight="14">
                <wp:simplePos x="0" y="0"/>
                <wp:positionH relativeFrom="column">
                  <wp:posOffset>276225</wp:posOffset>
                </wp:positionH>
                <wp:positionV relativeFrom="paragraph">
                  <wp:posOffset>286385</wp:posOffset>
                </wp:positionV>
                <wp:extent cx="1720850" cy="154305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243">
                              <a:moveTo>
                                <a:pt x="0" y="243"/>
                              </a:moveTo>
                              <a:cubicBezTo>
                                <a:pt x="415" y="139"/>
                                <a:pt x="830" y="36"/>
                                <a:pt x="1245" y="18"/>
                              </a:cubicBezTo>
                              <a:cubicBezTo>
                                <a:pt x="1660" y="0"/>
                                <a:pt x="2270" y="101"/>
                                <a:pt x="2490" y="138"/>
                              </a:cubicBezTo>
                              <a:cubicBezTo>
                                <a:pt x="2710" y="175"/>
                                <a:pt x="2545" y="226"/>
                                <a:pt x="2565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243" path="m0,243c415,139,830,36,1245,18c1660,0,2270,101,2490,138c2710,175,2545,226,2565,243e" stroked="t" o:allowincell="f" style="position:absolute;margin-left:21.75pt;margin-top:22.55pt;width:135.45pt;height:1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0</wp:posOffset>
                </wp:positionH>
                <wp:positionV relativeFrom="paragraph">
                  <wp:posOffset>286385</wp:posOffset>
                </wp:positionV>
                <wp:extent cx="590550" cy="163830"/>
                <wp:effectExtent l="1206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5000">
                          <a:off x="0" y="0"/>
                          <a:ext cx="5904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58">
                              <a:moveTo>
                                <a:pt x="0" y="258"/>
                              </a:moveTo>
                              <a:cubicBezTo>
                                <a:pt x="117" y="144"/>
                                <a:pt x="235" y="30"/>
                                <a:pt x="390" y="15"/>
                              </a:cubicBezTo>
                              <a:cubicBezTo>
                                <a:pt x="545" y="0"/>
                                <a:pt x="840" y="142"/>
                                <a:pt x="930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58" path="m0,258c117,144,235,30,390,15c545,0,840,142,930,168e" stroked="t" o:allowincell="f" style="position:absolute;margin-left:178.45pt;margin-top:22.5pt;width:46.45pt;height:12.85pt;mso-wrap-style:none;v-text-anchor:middle;rotation: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tt-RU"/>
        </w:rPr>
        <w:t xml:space="preserve">4.Составь задачи по рисунку и запиши решение.      </w:t>
      </w:r>
    </w:p>
    <w:p>
      <w:pPr>
        <w:pStyle w:val="Normal"/>
        <w:rPr>
          <w:b/>
          <w:b/>
          <w:color w:val="632423"/>
          <w:sz w:val="28"/>
          <w:szCs w:val="28"/>
          <w:lang w:val="tt-RU" w:eastAsia="en-US"/>
        </w:rPr>
      </w:pPr>
      <w:r>
        <w:rPr>
          <w:b/>
          <w:color w:val="632423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2060" stroked="t" o:allowincell="f" style="position:absolute;margin-left:43.5pt;margin-top:5.05pt;width:19.45pt;height:15.7pt;mso-wrap-style:none;v-text-anchor:middle" type="_x0000_t120">
                <v:fill o:detectmouseclick="t" type="solid" color2="#ffdf9f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4405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75.15pt;margin-top:5.05pt;width:19.45pt;height:15.7pt;mso-wrap-style:none;v-text-anchor:middle" type="_x0000_t120">
                <v:fill o:detectmouseclick="t" type="solid" color2="#ffdf9f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40.25pt;margin-top:5.05pt;width:19.45pt;height:15.7pt;mso-wrap-style:none;v-text-anchor:middle" type="_x0000_t120">
                <v:fill o:detectmouseclick="t" type="solid" color2="#ffdf9f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08pt;margin-top:5.05pt;width:19.45pt;height:15.7pt;mso-wrap-style:none;v-text-anchor:middle" type="_x0000_t120">
                <v:fill o:detectmouseclick="t" type="solid" color2="#ffdf9f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0.5pt;margin-top:5.05pt;width:19.45pt;height:15.7pt;mso-wrap-style:none;v-text-anchor:middle" type="_x0000_t120">
                <v:fill o:detectmouseclick="t" type="solid" color2="#ffdf9f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0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5.5pt;margin-top:5.05pt;width:19.45pt;height:15.7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64135</wp:posOffset>
                </wp:positionV>
                <wp:extent cx="247650" cy="2000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3.25pt;margin-top:5.05pt;width:19.45pt;height:15.7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264160</wp:posOffset>
                </wp:positionV>
                <wp:extent cx="2352675" cy="165100"/>
                <wp:effectExtent l="5715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260">
                              <a:moveTo>
                                <a:pt x="0" y="0"/>
                              </a:moveTo>
                              <a:cubicBezTo>
                                <a:pt x="692" y="86"/>
                                <a:pt x="1385" y="172"/>
                                <a:pt x="1680" y="210"/>
                              </a:cubicBezTo>
                              <a:cubicBezTo>
                                <a:pt x="1975" y="248"/>
                                <a:pt x="1433" y="260"/>
                                <a:pt x="1770" y="225"/>
                              </a:cubicBezTo>
                              <a:cubicBezTo>
                                <a:pt x="2107" y="190"/>
                                <a:pt x="2906" y="95"/>
                                <a:pt x="37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260" path="m0,0c692,86,1385,172,1680,210c1975,248,1433,260,1770,225c2107,190,2906,95,3705,0e" stroked="t" o:allowincell="f" style="position:absolute;margin-left:25.5pt;margin-top:20.8pt;width:185.2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9055</wp:posOffset>
                </wp:positionV>
                <wp:extent cx="209550" cy="171450"/>
                <wp:effectExtent l="16510" t="13970" r="1778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pt;margin-top:4.65pt;width:16.45pt;height:1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tt-RU"/>
        </w:rPr>
        <w:t>5.   .Реши задачу: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Олег заплатил за Игоря в буфете 8 рублей.На другой день Игорь заплатил зп Олега 17 рублей.Кто кому сколько рублей должен?</w:t>
      </w:r>
    </w:p>
    <w:p>
      <w:pPr>
        <w:pStyle w:val="Normal"/>
        <w:spacing w:before="0" w:after="2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йфуллина 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52:00Z</dcterms:created>
  <dc:creator>рустем</dc:creator>
  <dc:description/>
  <dc:language>en-US</dc:language>
  <cp:lastModifiedBy>Юрий</cp:lastModifiedBy>
  <cp:lastPrinted>2011-05-11T17:19:00Z</cp:lastPrinted>
  <dcterms:modified xsi:type="dcterms:W3CDTF">2013-03-13T05:52:00Z</dcterms:modified>
  <cp:revision>2</cp:revision>
  <dc:subject/>
  <dc:title>Проект урока литературного чтения  по теме :</dc:title>
</cp:coreProperties>
</file>